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Bullying: Effects and Intervention</w:t>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40"/>
          <w:sz w:val="40"/>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40"/>
          <w:sz w:val="40"/>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40"/>
          <w:sz w:val="40"/>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40"/>
          <w:sz w:val="40"/>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40"/>
          <w:sz w:val="40"/>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40"/>
          <w:sz w:val="40"/>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40"/>
          <w:sz w:val="40"/>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40"/>
          <w:sz w:val="40"/>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40"/>
          <w:sz w:val="40"/>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40"/>
          <w:sz w:val="40"/>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ry Zoulis</w:t>
      </w:r>
    </w:p>
    <w:p>
      <w:pPr>
        <w:pStyle w:val="Normal"/>
        <w:keepNext w:val="false"/>
        <w:keepLines w:val="false"/>
        <w:pageBreakBefore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ED 7201</w:t>
      </w:r>
    </w:p>
    <w:p>
      <w:pPr>
        <w:pStyle w:val="Normal"/>
        <w:keepNext w:val="false"/>
        <w:keepLines w:val="false"/>
        <w:pageBreakBefore w:val="false"/>
        <w:widowControl/>
        <w:suppressAutoHyphens w:val="false"/>
        <w:spacing w:lineRule="atLeast" w:line="3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fessor O’Connor-Petruso</w:t>
      </w:r>
    </w:p>
    <w:p>
      <w:pPr>
        <w:pStyle w:val="Normal"/>
        <w:keepNext w:val="false"/>
        <w:keepLines w:val="false"/>
        <w:pageBreakBefore w:val="false"/>
        <w:widowControl/>
        <w:suppressAutoHyphens w:val="false"/>
        <w:spacing w:lineRule="atLeast" w:line="3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all 2012</w:t>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Table of Contents</w:t>
      </w:r>
    </w:p>
    <w:p>
      <w:pPr>
        <w:pStyle w:val="Normal"/>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stract</w:t>
        <w:tab/>
        <w:tab/>
        <w:tab/>
        <w:tab/>
        <w:tab/>
        <w:tab/>
        <w:tab/>
        <w:tab/>
        <w:tab/>
        <w:tab/>
        <w:t>X</w:t>
      </w:r>
    </w:p>
    <w:p>
      <w:pPr>
        <w:pStyle w:val="Normal"/>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roduction</w:t>
        <w:tab/>
        <w:tab/>
        <w:tab/>
        <w:tab/>
        <w:tab/>
        <w:tab/>
        <w:tab/>
        <w:tab/>
        <w:tab/>
        <w:tab/>
        <w:t>3</w:t>
      </w:r>
    </w:p>
    <w:p>
      <w:pPr>
        <w:pStyle w:val="ListParagraph"/>
        <w:keepNext w:val="false"/>
        <w:keepLines w:val="false"/>
        <w:pageBreakBefore w:val="false"/>
        <w:widowControl/>
        <w:numPr>
          <w:ilvl w:val="0"/>
          <w:numId w:val="1"/>
        </w:numPr>
        <w:suppressAutoHyphens w:val="false"/>
        <w:spacing w:lineRule="auto" w:line="480" w:before="0" w:after="0"/>
        <w:ind w:left="720" w:right="0" w:hanging="360"/>
        <w:jc w:val="left"/>
        <w:rPr>
          <w:rFonts w:ascii="Lucida Grande" w:hAnsi="Lucida Grande" w:eastAsia="ヒラギノ角ゴ Pro W3" w:cs="Symbo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atement of the Problem</w:t>
        <w:tab/>
        <w:tab/>
        <w:tab/>
        <w:tab/>
        <w:tab/>
        <w:tab/>
        <w:tab/>
        <w:t>3</w:t>
      </w:r>
    </w:p>
    <w:p>
      <w:pPr>
        <w:pStyle w:val="ListParagraph"/>
        <w:keepNext w:val="false"/>
        <w:keepLines w:val="false"/>
        <w:pageBreakBefore w:val="false"/>
        <w:widowControl/>
        <w:numPr>
          <w:ilvl w:val="0"/>
          <w:numId w:val="1"/>
        </w:numPr>
        <w:suppressAutoHyphens w:val="false"/>
        <w:spacing w:lineRule="auto" w:line="480" w:before="0" w:after="0"/>
        <w:ind w:left="720" w:right="0" w:hanging="360"/>
        <w:jc w:val="left"/>
        <w:rPr>
          <w:rFonts w:ascii="Lucida Grande" w:hAnsi="Lucida Grande" w:eastAsia="ヒラギノ角ゴ Pro W3" w:cs="Symbo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view of Related Literature</w:t>
        <w:tab/>
        <w:tab/>
        <w:tab/>
        <w:tab/>
        <w:tab/>
        <w:tab/>
        <w:tab/>
        <w:t>3-6</w:t>
      </w:r>
    </w:p>
    <w:p>
      <w:pPr>
        <w:pStyle w:val="ListParagraph"/>
        <w:keepNext w:val="false"/>
        <w:keepLines w:val="false"/>
        <w:pageBreakBefore w:val="false"/>
        <w:widowControl/>
        <w:numPr>
          <w:ilvl w:val="0"/>
          <w:numId w:val="1"/>
        </w:numPr>
        <w:suppressAutoHyphens w:val="false"/>
        <w:spacing w:lineRule="auto" w:line="480" w:before="0" w:after="0"/>
        <w:ind w:left="720" w:right="0" w:hanging="360"/>
        <w:jc w:val="left"/>
        <w:rPr>
          <w:rFonts w:ascii="Lucida Grande" w:hAnsi="Lucida Grande" w:eastAsia="ヒラギノ角ゴ Pro W3" w:cs="Symbo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atement of the Hypothesis</w:t>
        <w:tab/>
        <w:tab/>
        <w:tab/>
        <w:tab/>
        <w:tab/>
        <w:tab/>
        <w:tab/>
        <w:t>7</w:t>
      </w:r>
    </w:p>
    <w:p>
      <w:pPr>
        <w:pStyle w:val="Normal"/>
        <w:keepNext w:val="false"/>
        <w:keepLines w:val="false"/>
        <w:pageBreakBefore w:val="false"/>
        <w:widowControl/>
        <w:suppressAutoHyphens w:val="false"/>
        <w:spacing w:lineRule="auto" w:line="480" w:before="0" w:after="0"/>
        <w:jc w:val="left"/>
        <w:rPr>
          <w:rFonts w:ascii="Lucida Grande" w:hAnsi="Lucida Grande" w:eastAsia="ヒラギノ角ゴ Pro W3" w:cs="Symbo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Symbol"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ethod</w:t>
        <w:tab/>
        <w:tab/>
        <w:tab/>
        <w:tab/>
        <w:tab/>
        <w:tab/>
        <w:tab/>
        <w:tab/>
        <w:tab/>
        <w:tab/>
        <w:t>X</w:t>
      </w:r>
    </w:p>
    <w:p>
      <w:pPr>
        <w:pStyle w:val="ListParagraph"/>
        <w:keepNext w:val="false"/>
        <w:keepLines w:val="false"/>
        <w:pageBreakBefore w:val="false"/>
        <w:widowControl/>
        <w:numPr>
          <w:ilvl w:val="0"/>
          <w:numId w:val="2"/>
        </w:numPr>
        <w:suppressAutoHyphens w:val="false"/>
        <w:spacing w:lineRule="auto" w:line="480" w:before="0" w:after="0"/>
        <w:ind w:left="720" w:right="0" w:hanging="360"/>
        <w:jc w:val="left"/>
        <w:rPr>
          <w:rFonts w:ascii="Lucida Grande" w:hAnsi="Lucida Grande" w:eastAsia="ヒラギノ角ゴ Pro W3" w:cs="Symbo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articipants</w:t>
        <w:tab/>
        <w:tab/>
        <w:tab/>
        <w:tab/>
        <w:tab/>
        <w:tab/>
        <w:tab/>
        <w:tab/>
        <w:tab/>
        <w:t>X</w:t>
      </w:r>
    </w:p>
    <w:p>
      <w:pPr>
        <w:pStyle w:val="ListParagraph"/>
        <w:keepNext w:val="false"/>
        <w:keepLines w:val="false"/>
        <w:pageBreakBefore w:val="false"/>
        <w:widowControl/>
        <w:numPr>
          <w:ilvl w:val="0"/>
          <w:numId w:val="2"/>
        </w:numPr>
        <w:suppressAutoHyphens w:val="false"/>
        <w:spacing w:lineRule="auto" w:line="480" w:before="0" w:after="0"/>
        <w:ind w:left="720" w:right="0" w:hanging="360"/>
        <w:jc w:val="left"/>
        <w:rPr>
          <w:rFonts w:ascii="Lucida Grande" w:hAnsi="Lucida Grande" w:eastAsia="ヒラギノ角ゴ Pro W3" w:cs="Symbo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struments</w:t>
        <w:tab/>
        <w:tab/>
        <w:tab/>
        <w:tab/>
        <w:tab/>
        <w:tab/>
        <w:tab/>
        <w:tab/>
        <w:tab/>
        <w:t>X</w:t>
      </w:r>
    </w:p>
    <w:p>
      <w:pPr>
        <w:pStyle w:val="ListParagraph"/>
        <w:keepNext w:val="false"/>
        <w:keepLines w:val="false"/>
        <w:pageBreakBefore w:val="false"/>
        <w:widowControl/>
        <w:numPr>
          <w:ilvl w:val="0"/>
          <w:numId w:val="2"/>
        </w:numPr>
        <w:suppressAutoHyphens w:val="false"/>
        <w:spacing w:lineRule="auto" w:line="480" w:before="0" w:after="0"/>
        <w:ind w:left="720" w:right="0" w:hanging="360"/>
        <w:jc w:val="left"/>
        <w:rPr>
          <w:rFonts w:ascii="Lucida Grande" w:hAnsi="Lucida Grande" w:eastAsia="ヒラギノ角ゴ Pro W3" w:cs="Symbo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Experimental Design</w:t>
        <w:tab/>
        <w:tab/>
        <w:tab/>
        <w:tab/>
        <w:tab/>
        <w:tab/>
        <w:tab/>
        <w:tab/>
        <w:t>X</w:t>
      </w:r>
    </w:p>
    <w:p>
      <w:pPr>
        <w:pStyle w:val="ListParagraph"/>
        <w:keepNext w:val="false"/>
        <w:keepLines w:val="false"/>
        <w:pageBreakBefore w:val="false"/>
        <w:widowControl/>
        <w:numPr>
          <w:ilvl w:val="0"/>
          <w:numId w:val="2"/>
        </w:numPr>
        <w:suppressAutoHyphens w:val="false"/>
        <w:spacing w:lineRule="auto" w:line="480" w:before="0" w:after="0"/>
        <w:ind w:left="720" w:right="0" w:hanging="360"/>
        <w:jc w:val="left"/>
        <w:rPr>
          <w:rFonts w:ascii="Lucida Grande" w:hAnsi="Lucida Grande" w:eastAsia="ヒラギノ角ゴ Pro W3" w:cs="Symbo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cedure</w:t>
        <w:tab/>
        <w:tab/>
        <w:tab/>
        <w:tab/>
        <w:tab/>
        <w:tab/>
        <w:tab/>
        <w:tab/>
        <w:tab/>
        <w:t>X</w:t>
      </w:r>
    </w:p>
    <w:p>
      <w:pPr>
        <w:pStyle w:val="ListParagraph"/>
        <w:keepNext w:val="false"/>
        <w:keepLines w:val="false"/>
        <w:pageBreakBefore w:val="false"/>
        <w:widowControl/>
        <w:suppressAutoHyphens w:val="false"/>
        <w:spacing w:lineRule="auto" w:line="480" w:before="0" w:after="0"/>
        <w:ind w:left="360" w:right="0" w:hanging="0"/>
        <w:jc w:val="left"/>
        <w:rPr>
          <w:rFonts w:ascii="Lucida Grande" w:hAnsi="Lucida Grande" w:eastAsia="ヒラギノ角ゴ Pro W3" w:cs="Symbo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Symbol" w:ascii="Lucida Grande" w:hAnsi="Lucida Grand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ListParagraph"/>
        <w:keepNext w:val="false"/>
        <w:keepLines w:val="false"/>
        <w:pageBreakBefore w:val="false"/>
        <w:widowControl/>
        <w:suppressAutoHyphens w:val="false"/>
        <w:spacing w:lineRule="auto" w:line="480" w:before="0" w:after="0"/>
        <w:ind w:left="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sults</w:t>
        <w:tab/>
        <w:tab/>
        <w:tab/>
        <w:tab/>
        <w:tab/>
        <w:tab/>
        <w:tab/>
        <w:tab/>
        <w:tab/>
        <w:tab/>
        <w:tab/>
        <w:t>X</w:t>
      </w:r>
    </w:p>
    <w:p>
      <w:pPr>
        <w:pStyle w:val="Normal"/>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Discussion</w:t>
        <w:tab/>
        <w:tab/>
        <w:tab/>
        <w:tab/>
        <w:tab/>
        <w:tab/>
        <w:tab/>
        <w:tab/>
        <w:tab/>
        <w:tab/>
        <w:t>X</w:t>
      </w:r>
    </w:p>
    <w:p>
      <w:pPr>
        <w:pStyle w:val="Normal"/>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mplications</w:t>
        <w:tab/>
        <w:tab/>
        <w:tab/>
        <w:tab/>
        <w:tab/>
        <w:tab/>
        <w:tab/>
        <w:tab/>
        <w:tab/>
        <w:tab/>
        <w:t>X</w:t>
      </w:r>
    </w:p>
    <w:p>
      <w:pPr>
        <w:pStyle w:val="Normal"/>
        <w:keepNext w:val="false"/>
        <w:keepLines w:val="false"/>
        <w:pageBreakBefore w:val="false"/>
        <w:widowControl/>
        <w:suppressAutoHyphens w:val="false"/>
        <w:spacing w:lineRule="auto" w:line="48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ferences</w:t>
        <w:tab/>
        <w:tab/>
        <w:tab/>
        <w:tab/>
        <w:tab/>
        <w:tab/>
        <w:tab/>
        <w:tab/>
        <w:tab/>
        <w:tab/>
        <w:t>7-8</w:t>
      </w:r>
    </w:p>
    <w:p>
      <w:pPr>
        <w:pStyle w:val="Normal"/>
        <w:keepNext w:val="false"/>
        <w:keepLines w:val="false"/>
        <w:pageBreakBefore w:val="false"/>
        <w:widowControl/>
        <w:suppressAutoHyphens w:val="false"/>
        <w:spacing w:lineRule="auto" w:line="48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ppendix</w:t>
        <w:tab/>
        <w:tab/>
        <w:tab/>
        <w:tab/>
        <w:tab/>
        <w:tab/>
        <w:tab/>
        <w:tab/>
        <w:tab/>
        <w:tab/>
        <w:t>X</w:t>
      </w:r>
    </w:p>
    <w:p>
      <w:pPr>
        <w:pStyle w:val="FreeForm"/>
        <w:keepLines/>
        <w:spacing w:before="560" w:after="0"/>
        <w:ind w:left="900" w:right="0" w:hanging="90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single" w:color="000000"/>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single" w:color="000000"/>
          <w:shd w:fill="auto" w:val="clear"/>
          <w:vertAlign w:val="baseline"/>
          <w:lang w:val="en-US"/>
        </w:rPr>
      </w:r>
    </w:p>
    <w:p>
      <w:pPr>
        <w:pStyle w:val="FreeForm"/>
        <w:keepLines/>
        <w:spacing w:before="560" w:after="0"/>
        <w:ind w:left="900" w:right="0" w:hanging="900"/>
        <w:rPr>
          <w:rFonts w:ascii="Times New Roman Bold" w:hAnsi="Times New Roman Bold" w:eastAsia="ヒラギノ角ゴ Pro W3" w:cs="Times New Roman Bold"/>
          <w:color w:val="000000"/>
          <w:sz w:val="24"/>
          <w:u w:val="single" w:color="000000"/>
          <w:lang w:val="en-US"/>
        </w:rPr>
      </w:pPr>
      <w:r>
        <w:rPr>
          <w:rFonts w:eastAsia="ヒラギノ角ゴ Pro W3" w:cs="Times New Roman Bold" w:ascii="Times New Roman Bold" w:hAnsi="Times New Roman Bold"/>
          <w:color w:val="000000"/>
          <w:sz w:val="24"/>
          <w:u w:val="single" w:color="000000"/>
          <w:lang w:val="en-US"/>
        </w:rPr>
      </w:r>
    </w:p>
    <w:p>
      <w:pPr>
        <w:pStyle w:val="FreeForm"/>
        <w:keepLines/>
        <w:spacing w:before="560" w:after="0"/>
        <w:ind w:left="900" w:right="0" w:hanging="900"/>
        <w:rPr/>
      </w:pPr>
      <w:r>
        <w:rPr>
          <w:rFonts w:eastAsia="ヒラギノ角ゴ Pro W3" w:cs="Times New Roman Bold" w:ascii="Times New Roman Bold" w:hAnsi="Times New Roman Bold"/>
          <w:color w:val="000000"/>
          <w:u w:val="single" w:color="000000"/>
          <w:lang w:val="en-US"/>
        </w:rPr>
        <w:t>Introduction</w:t>
      </w:r>
      <w:r>
        <w:rPr>
          <w:rFonts w:eastAsia="ヒラギノ角ゴ Pro W3" w:cs="Times New Roman" w:ascii="Times New Roman" w:hAnsi="Times New Roman"/>
          <w:color w:val="000000"/>
          <w:u w:val="none" w:color="000000"/>
          <w:lang w:val="en-US"/>
        </w:rPr>
        <w:t xml:space="preserve">: </w:t>
        <w:tab/>
      </w:r>
    </w:p>
    <w:p>
      <w:pPr>
        <w:pStyle w:val="FreeForm"/>
        <w:keepLines/>
        <w:spacing w:before="560" w:after="0"/>
        <w:ind w:left="900" w:right="0" w:hanging="900"/>
        <w:rPr>
          <w:rFonts w:ascii="Times New Roman Bold" w:hAnsi="Times New Roman Bold" w:eastAsia="ヒラギノ角ゴ Pro W3" w:cs="Times New Roman Bold"/>
          <w:color w:val="000000"/>
          <w:u w:val="single" w:color="000000"/>
          <w:lang w:val="en-US"/>
        </w:rPr>
      </w:pPr>
      <w:r>
        <w:rPr>
          <w:rFonts w:eastAsia="ヒラギノ角ゴ Pro W3" w:cs="Times New Roman" w:ascii="Times New Roman" w:hAnsi="Times New Roman"/>
          <w:color w:val="000000"/>
          <w:u w:val="none" w:color="000000"/>
          <w:lang w:val="en-US"/>
        </w:rPr>
        <w:tab/>
        <w:t>Almost everybody can tell a story or two about having been victimized by a bully in school. There are several types of bullying which occur in schools daily.  Physical bullies often resort to violence against their victims by either hitting, kicking, and shoving others.  Verbal bullies use words to harm others through name-calling, insulting, and harsh teasing.  Relational bullies focus on excluding a person from their peer group and usually do so by spreading rumors about that person.  Finally, reactive bullies are individuals who are often both bully and victim, typically victim first, and who respond to being victimized with bullying behavior (Milsom &amp; Gallo, 2006).</w:t>
      </w:r>
    </w:p>
    <w:p>
      <w:pPr>
        <w:pStyle w:val="FreeForm"/>
        <w:keepLines/>
        <w:spacing w:before="560" w:after="0"/>
        <w:ind w:left="900" w:right="0" w:hanging="900"/>
        <w:rPr>
          <w:rFonts w:ascii="Times New Roman Bold" w:hAnsi="Times New Roman Bold" w:eastAsia="ヒラギノ角ゴ Pro W3" w:cs="Times New Roman Bold"/>
          <w:color w:val="000000"/>
          <w:u w:val="single" w:color="000000"/>
          <w:lang w:val="en-US"/>
        </w:rPr>
      </w:pPr>
      <w:r>
        <w:rPr>
          <w:rFonts w:eastAsia="ヒラギノ角ゴ Pro W3" w:cs="Times New Roman Bold" w:ascii="Times New Roman Bold" w:hAnsi="Times New Roman Bold"/>
          <w:color w:val="000000"/>
          <w:u w:val="single" w:color="000000"/>
          <w:lang w:val="en-US"/>
        </w:rPr>
        <w:t xml:space="preserve">Statement of the Problem </w:t>
      </w:r>
    </w:p>
    <w:p>
      <w:pPr>
        <w:pStyle w:val="FreeForm"/>
        <w:keepLines/>
        <w:spacing w:before="560" w:after="0"/>
        <w:ind w:left="900" w:right="0" w:hanging="90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Bullying is a serious social problem affecting many schools around the world.  As a result of bullying, victimized children tend to suffer from depression and anxiety, as well as want to keep to themselves.  Another serious effect that bullying has is interrupting classroom environment, and creating an uncomfortable and hostile environment where students cannot focus on their learning.  Furthermore, their academic performance is hindered as well (Barone 1997, Farrington 1993, Olweus 1995, Siris &amp; Osterman 2004, Guerra et al. 2011, Smith et al. 2005).                                                       </w:t>
      </w:r>
    </w:p>
    <w:p>
      <w:pPr>
        <w:pStyle w:val="FreeForm"/>
        <w:keepLines/>
        <w:spacing w:before="560" w:after="0"/>
        <w:ind w:left="900" w:right="0" w:hanging="900"/>
        <w:rPr/>
      </w:pPr>
      <w:r>
        <w:rPr>
          <w:rFonts w:eastAsia="Times New Roman" w:cs="Times New Roman" w:ascii="Times New Roman" w:hAnsi="Times New Roman"/>
          <w:color w:val="000000"/>
          <w:lang w:val="en-US"/>
        </w:rPr>
        <w:t xml:space="preserve">                  </w:t>
      </w:r>
      <w:r>
        <w:rPr>
          <w:rFonts w:eastAsia="ヒラギノ角ゴ Pro W3" w:cs="Times New Roman Bold" w:ascii="Times New Roman Bold" w:hAnsi="Times New Roman Bold"/>
          <w:color w:val="000000"/>
          <w:u w:val="single" w:color="000000"/>
          <w:lang w:val="en-US"/>
        </w:rPr>
        <w:t>Review of Literature</w:t>
      </w:r>
      <w:r>
        <w:rPr>
          <w:rFonts w:eastAsia="ヒラギノ角ゴ Pro W3" w:cs="Times New Roman" w:ascii="Times New Roman" w:hAnsi="Times New Roman"/>
          <w:color w:val="262626"/>
          <w:lang w:val="en-US"/>
        </w:rPr>
        <w:t xml:space="preserve"> </w:t>
      </w:r>
    </w:p>
    <w:p>
      <w:pPr>
        <w:pStyle w:val="FreeForm"/>
        <w:keepLines/>
        <w:spacing w:before="560" w:after="0"/>
        <w:ind w:left="900" w:right="0" w:hanging="900"/>
        <w:rPr/>
      </w:pPr>
      <w:r>
        <w:rPr>
          <w:rFonts w:eastAsia="Times New Roman" w:cs="Times New Roman" w:ascii="Times New Roman" w:hAnsi="Times New Roman"/>
          <w:color w:val="262626"/>
          <w:lang w:val="en-US"/>
        </w:rPr>
        <w:t xml:space="preserve">              </w:t>
      </w:r>
      <w:r>
        <w:rPr>
          <w:rFonts w:eastAsia="ヒラギノ角ゴ Pro W3" w:cs="Times New Roman" w:ascii="Times New Roman" w:hAnsi="Times New Roman"/>
          <w:color w:val="000000"/>
          <w:lang w:val="en-US"/>
        </w:rPr>
        <w:t xml:space="preserve">Dan Olweus (1995) defines bullying as a repeated process, where a student is victimized repeatedly from one or more students.  Negative actions include physical contact, words, making faces, and intentionally excluding the victim from a peer group.  In addition, Olweus states that the victim often has difficulty defending himself or herself, and that there is an imbalance of power between the bully and the victim.  Furthermore, Olweus describes victims as anxious, insecure, sensitive, and quiet.  They also suffer from low self-esteem.  Jenson &amp; Dieterich (2007) indicate </w:t>
      </w:r>
      <w:r>
        <w:rPr>
          <w:rFonts w:eastAsia="ヒラギノ角ゴ Pro W3" w:cs="Times New Roman" w:ascii="Times New Roman" w:hAnsi="Times New Roman"/>
          <w:color w:val="262626"/>
          <w:lang w:val="en-US"/>
        </w:rPr>
        <w:t xml:space="preserve">that approximately 25% of elementary school students engage in bullying or are victims of bullying during elementary school.  In addition, boys commit direct or physical acts of bullying at higher rates than girls, and girls are morel likely to be involved in indirect forms of bullying such as excluding others from social activities and spreading rumors.  Both bullies and victims experience depression as they grow older. Furthermore, victimization is associated with poor academic performance, and both bully and victim have poor psychological and social outcomes. </w:t>
      </w:r>
    </w:p>
    <w:p>
      <w:pPr>
        <w:pStyle w:val="FreeForm"/>
        <w:keepLines/>
        <w:spacing w:before="560" w:after="0"/>
        <w:ind w:left="900" w:right="0" w:hanging="900"/>
        <w:rPr>
          <w:rFonts w:ascii="Times New Roman" w:hAnsi="Times New Roman" w:eastAsia="ヒラギノ角ゴ Pro W3" w:cs="Times New Roman"/>
          <w:color w:val="262626"/>
          <w:lang w:val="en-US"/>
        </w:rPr>
      </w:pPr>
      <w:r>
        <w:rPr>
          <w:rFonts w:eastAsia="ヒラギノ角ゴ Pro W3" w:cs="Times New Roman" w:ascii="Times New Roman" w:hAnsi="Times New Roman"/>
          <w:color w:val="262626"/>
          <w:lang w:val="en-US"/>
        </w:rPr>
        <w:tab/>
        <w:t xml:space="preserve">Farrington also discusses the negative effects of bullying by claiming that verbal and relational bullying is something that is common amongst youngsters at the age of 6 and 7, and that bullies at 7 years old often continue to be bullies as they grow older.  These findings show that it is important to address bullying at a young age, as the problem can only escalate through the years.  </w:t>
      </w:r>
    </w:p>
    <w:p>
      <w:pPr>
        <w:pStyle w:val="FreeForm"/>
        <w:keepLines/>
        <w:spacing w:before="560" w:after="0"/>
        <w:ind w:left="900" w:right="0" w:hanging="900"/>
        <w:rPr/>
      </w:pPr>
      <w:r>
        <w:rPr>
          <w:rFonts w:eastAsia="ヒラギノ角ゴ Pro W3" w:cs="Times New Roman" w:ascii="Times New Roman" w:hAnsi="Times New Roman"/>
          <w:color w:val="262626"/>
          <w:lang w:val="en-US"/>
        </w:rPr>
        <w:tab/>
      </w:r>
      <w:r>
        <w:rPr>
          <w:rFonts w:eastAsia="ヒラギノ角ゴ Pro W3" w:cs="Times New Roman" w:ascii="Times New Roman" w:hAnsi="Times New Roman"/>
          <w:color w:val="000000"/>
          <w:lang w:val="en-US"/>
        </w:rPr>
        <w:t xml:space="preserve">Research by Oliver &amp; Candappa (2007) shows that unfortunately, many students who are bullied in schools do not report this to their teachers or        parents, and often when a bullying incident occurs, a teacher does not intervene to stop the incident from occurring.  As a result, it has been argued that bullies benefit from this silence as nothing is done to prevent them from bullying again.  Surveys of students in primary and secondary schools have repeatedly shown that a large amount of bullied students are reluctant to inform adults that have been victimized.  Children who have been bullied have also expressed reluctance to confide in their parents, because they feel ashamed, rejected, and do not want to worry their parents.  However, when children do report a bullying incident, they are more likely to tell their parents or friends rather than tell school staff.  </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    Furthermore, Olweus describes a bully as not only exhibiting aggression towards their peers, but to adults (teachers and parents) as well.  One of the things that Olweus discusses is the lack of empathy bullies have for their victims.  Hence, it is important that educators teach students about respecting others, and about being able to identify with their classmates and imagine how it would be if they were to be bullied. Olweus further notes that bullying can have a negative impact on classroom environment.  For instance, Olweus states that no child should feel afraid of coming to school, and that every child should feel comfortable.  When a child senses danger, often that child cannot focus on learning.  Hence, Olweus talks about a direct connection bullying has on classroom and school environment, indicating that providing intervention strategies for bullying is essential for educators and all school personnel. In addition, bullying should not be treated as something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color="000000"/>
          <w:shd w:fill="auto" w:val="clear"/>
          <w:vertAlign w:val="baseline"/>
          <w:lang w:val="en-US"/>
        </w:rPr>
        <w:t xml:space="preserve">that is common for students to experience as they get older, and as a rite of passage.  It should be addressed as something that can limit academic learning and cause irreversible psychological damage (Hillsberg &amp; Spak, 2006). </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color="000000"/>
          <w:shd w:fill="auto" w:val="clear"/>
          <w:vertAlign w:val="baseline"/>
          <w:lang w:val="en-US"/>
        </w:rPr>
        <w:tab/>
        <w:t xml:space="preserve">As an educator, it is imperative that we make our students aware of the serious effects of bullying and show them ways of how to handle a bullying situation if they witness one, and different coping strategies for victims who have been bullied.  Furthermore, the lack of empathy displayed in bullies who victimize children indicates that there should be more of an emphasis on implementing character education in schools to stop this problem.  For instanc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Sullivan (2004) believes that integrating character education with the curriculum can influence student behavior for the better.  Reading stories to students can provide rules and morals for students to live by.  For instance, a teacher can ask students to reflect on the positive behavior traits of the characters, as well as the negative traits they see conveyed in each story.  O’Sullivan gives the example of Cinderella, and how an educator can use a Venn diagram to compare and contrast Cinderella with her stepsisters. This will help students see what traits and behaviors are important, and which ones can have harmful effects on others.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For instance, developmentally appropriate literature that addresses the topic of bullying and is relevant to students lives can serve as example of what values a person should exhibit.  Students can be able to identify with the protagonist and relate their own experiences of being bullied with the character.  Students who are victims may even learn different coping strategies from reading about another character in a similar situation as them.  In addition, the bully might begin to identify with the fictional victim, leading to him or her developing empathy, and changing for the better.  It seems that bullies are deficient in affective empathy, which is one’s ability to understand the feelings of the people around them (Munoz et al., 2004)</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Cletus R. Bulach (2002) believes that bullying is one of the leading causes in violence in schools today. Bulach believes that educators should make every attempt to model positive character behaviors such as forgiveness, sympathy, and kindness.  Bulach seems to be influenced by Dan Olweus’ intervention program that called for involving entire faculty and staff to intervene against bullying. Only by involving everyone does Bulach believe intervention will have the chance to be successful.  Bulach conduced a survey for both parents and teachers in grades K- 12 to figure out what character traits and behaviors should be taught in schools. Parents and teachers were given the opportunity to rank behaviors in order of importance using the 5-point Rikert Scale, 1 being the least important, and 5 being the most important.  In addition, Bulach encouraged teachers to focus on two behaviors every week in school, and have discussions with students about why these behaviors are important.</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addition, Berkowitz &amp; Bier (2004) indicate that implementing character education in schools has been demonstrated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to be associated with academic achievement, bonding to school, improving conflict-resolution skills, building self-esteem, respect, self-efficacy, self-control, moral reasoning, responsibility, and trust in teachers.  As a result, classroom environment can improve and bullying incidents can decrease.  </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Other intervention strategies against bullying call for a school wide, zero approach to bullying that involves entire faculty, parents, and staff.  Theorists who believed in school wide intervention were Dan Olweus and Erling Roland of Norway.  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oland et al. (2008) developed the “Zero Programme” aimed to reduce bullying occurrences, and calls for zero tolerance to bullying. Roland believes that bullying often occurs because of the lack of teacher intervention and control of bullying incidents.  Hence, the “Zero Programme,” stresses that all staff members at a school work together to model positive behaviors to students.  The goal of the program is to make students develop empathy towards their peers, indicating that the lack of empathy is a reason for bullying occurrences.  Teachers meet with the victim, and with every bully involved in the incident individually to discuss the situation.  Parents are notified about the incident immediately.  Furthermore, there are also follow-up meetings with the bullies and victim to ensure that the bullying has stopped.  Roland’s program tries to get everyone involved in order to spread awareness about bullying.  Both Olweus and Roland used questionnaires and surveys to learn about students’ bullying experiences and what they already know about bully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One of the things that Olweus (1995) discusses is the lack of empathy bullies have for their victims.  Hence, it is important that educators teach students about respecting others, and about being able to identify with their classmates and imagine how it would be if they were to be bullied.  Role playing would allow a </w:t>
        <w:tab/>
        <w:t xml:space="preserve">bully to imagine what it feels like to be bullied and disrespected, and would hopefully make them think about how their actions can harm others.  </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nother intervention strategy that educators overlook is one that includes bystanders who witness bullying and are affected by the incident just as much as the victims have been affected. Beran &amp; Shapiro (2005) indicate that intervention strategies against bullying should also focus on bystanders who witness a bullying incident.  This also dispels the myth that bullying involves only the perpetrator and the victim.  Graham (2012) indicates that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other peers are present as either bystanders, assistants to bullies, and reinforcers, and hence when implementing an intervention strategy, one must take everyone under consideration.  Like Graham, Atlas et al., (1998) reports that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oys and girls are bullied at the same rate and that peers are involved in some capacity by either actively participating in the bullying incident or passively onlooking.  Hence, the results show that bullying occurs in a peer context and that is related to the individual characteristics of children involved in bullying.  </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Cowie (2011) believes that because bullying includes a a variety of peers, integrating an intervention strategy that provides peer support will be beneficial for all those involved in a bullying incident.  For instance, Cowie (2011) stresses the importance that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stresses the importance of peer support as a way to battle bullying.  Peer support takes the form of defending through training in how to respond to a peer’s distress.  Peer support focuses on befriending schemes, peer mediation, and active listening.  In a befriending scheme, students are trained to offer their friendship to another student.  In peer mediation, peers are trained to bring the bully and the victim </w:t>
        <w:tab/>
        <w:t xml:space="preserve">together to resolve their difficulties.  Finally, in active listening, peer supporters are trained in counseling skills as a way of providing emotional support to bullied children.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Furthermore, peer support methods educate students to take responsibility for their own actions, and provide training in interpersonal, social and conflict resolution skills.  For peer support to be effective, students should be encouraged and trained to consult with the entire student body to figure out what problems the school faces by conducting survey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Research Hypothesis 1: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color="000000"/>
          <w:shd w:fill="auto" w:val="clear"/>
          <w:vertAlign w:val="baseline"/>
          <w:lang w:val="en-US"/>
        </w:rPr>
        <w:t>Implementing role playing and reading stories about character education to six, first grade students at Private School X in Jamaica, Queens, three times a week, for 50 minutes over a three week period during late morning, will improve classroom environment and decrease bullying occurrence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center"/>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Reference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rPr/>
      </w:pPr>
      <w:r>
        <w:rPr>
          <w:rFonts w:eastAsia="ヒラギノ角ゴ Pro W3" w:cs="Times New Roman" w:ascii="Times New Roman" w:hAnsi="Times New Roman"/>
          <w:sz w:val="24"/>
        </w:rPr>
        <w:t xml:space="preserve">Atlas, R. S. &amp; P. D. J. (1998). Observations of Bullying in the Classroom. </w:t>
      </w:r>
      <w:r>
        <w:rPr>
          <w:rFonts w:eastAsia="ヒラギノ角ゴ Pro W3" w:cs="Times New Roman Italic" w:ascii="Times New Roman Italic" w:hAnsi="Times New Roman Italic"/>
        </w:rPr>
        <w:t xml:space="preserve">The Journal of </w:t>
        <w:tab/>
        <w:t>Educational Research,</w:t>
      </w:r>
      <w:r>
        <w:rPr>
          <w:rFonts w:eastAsia="ヒラギノ角ゴ Pro W3" w:cs="Times New Roman" w:ascii="Times New Roman" w:hAnsi="Times New Roman"/>
          <w:sz w:val="24"/>
        </w:rPr>
        <w:t xml:space="preserve"> </w:t>
      </w:r>
      <w:r>
        <w:rPr>
          <w:rFonts w:eastAsia="ヒラギノ角ゴ Pro W3" w:cs="Times New Roman Italic" w:ascii="Times New Roman Italic" w:hAnsi="Times New Roman Italic"/>
        </w:rPr>
        <w:t>92</w:t>
      </w:r>
      <w:r>
        <w:rPr>
          <w:rFonts w:eastAsia="ヒラギノ角ゴ Pro W3" w:cs="Times New Roman" w:ascii="Times New Roman" w:hAnsi="Times New Roman"/>
          <w:sz w:val="24"/>
        </w:rPr>
        <w:t xml:space="preserve">, 86-99. Retrieved from </w:t>
      </w:r>
      <w:hyperlink r:id="rId2">
        <w:r>
          <w:rPr>
            <w:rStyle w:val="InternetLink"/>
            <w:rFonts w:eastAsia="ヒラギノ角ゴ Pro W3" w:cs="Times New Roman" w:ascii="Times New Roman" w:hAnsi="Times New Roman"/>
            <w:color w:val="000000"/>
          </w:rPr>
          <w:t>http://www.jstor.org/stable/27542195</w:t>
        </w:r>
      </w:hyperlink>
    </w:p>
    <w:p>
      <w:pPr>
        <w:pStyle w:val="BodyA"/>
        <w:rPr/>
      </w:pPr>
      <w:r>
        <w:rPr/>
        <w:tab/>
      </w:r>
    </w:p>
    <w:p>
      <w:pPr>
        <w:pStyle w:val="BodyA"/>
        <w:rPr>
          <w:rFonts w:ascii="Times New Roman" w:hAnsi="Times New Roman" w:eastAsia="ヒラギノ角ゴ Pro W3" w:cs="Times New Roman"/>
          <w:color w:val="262626"/>
        </w:rPr>
      </w:pPr>
      <w:r>
        <w:rPr>
          <w:rFonts w:eastAsia="ヒラギノ角ゴ Pro W3" w:cs="Times New Roman" w:ascii="Times New Roman" w:hAnsi="Times New Roman"/>
          <w:color w:val="262626"/>
        </w:rPr>
        <w:t xml:space="preserve">Barone, F. J. (1997). Bullying in School: It Doesn't Have to Happen. </w:t>
      </w:r>
      <w:r>
        <w:rPr>
          <w:rFonts w:eastAsia="ヒラギノ角ゴ Pro W3" w:cs="Times New Roman Italic" w:ascii="Times New Roman Italic" w:hAnsi="Times New Roman Italic"/>
          <w:color w:val="262626"/>
        </w:rPr>
        <w:t xml:space="preserve">Phi Delta Kappa </w:t>
        <w:tab/>
        <w:t>International</w:t>
      </w:r>
      <w:r>
        <w:rPr>
          <w:rFonts w:eastAsia="ヒラギノ角ゴ Pro W3" w:cs="Times New Roman" w:ascii="Times New Roman" w:hAnsi="Times New Roman"/>
          <w:color w:val="262626"/>
        </w:rPr>
        <w:t xml:space="preserve">, </w:t>
      </w:r>
      <w:r>
        <w:rPr>
          <w:rFonts w:eastAsia="ヒラギノ角ゴ Pro W3" w:cs="Times New Roman Italic" w:ascii="Times New Roman Italic" w:hAnsi="Times New Roman Italic"/>
          <w:color w:val="262626"/>
        </w:rPr>
        <w:t xml:space="preserve">79(1), </w:t>
      </w:r>
      <w:r>
        <w:rPr>
          <w:rFonts w:eastAsia="ヒラギノ角ゴ Pro W3" w:cs="Times New Roman" w:ascii="Times New Roman" w:hAnsi="Times New Roman"/>
          <w:color w:val="262626"/>
        </w:rPr>
        <w:t xml:space="preserve">80-82. Retrieved from </w:t>
      </w:r>
      <w:hyperlink r:id="rId3">
        <w:r>
          <w:rPr>
            <w:rStyle w:val="InternetLink"/>
            <w:rFonts w:eastAsia="ヒラギノ角ゴ Pro W3" w:cs="Times New Roman" w:ascii="Times New Roman" w:hAnsi="Times New Roman"/>
            <w:color w:val="000000"/>
          </w:rPr>
          <w:t>http://www.jstor.org/stable/20405957</w:t>
        </w:r>
      </w:hyperlink>
    </w:p>
    <w:p>
      <w:pPr>
        <w:pStyle w:val="BodyA"/>
        <w:rPr>
          <w:rFonts w:ascii="Times New Roman" w:hAnsi="Times New Roman" w:eastAsia="ヒラギノ角ゴ Pro W3" w:cs="Times New Roman"/>
          <w:color w:val="262626"/>
        </w:rPr>
      </w:pPr>
      <w:r>
        <w:rPr>
          <w:rFonts w:eastAsia="ヒラギノ角ゴ Pro W3" w:cs="Times New Roman" w:ascii="Times New Roman" w:hAnsi="Times New Roman"/>
          <w:color w:val="262626"/>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eran, T. &amp; Shapiro, B. (2005). Evaluation of an Anti-bullying Program: Student Reports of </w:t>
        <w:tab/>
        <w:t xml:space="preserve">Knowledge and Confidence to Manage 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anadian Journal of Education, 2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4) </w:t>
        <w:tab/>
        <w:t>700-717.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4">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4126451</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erkowitz, M. W. &amp; Bier, M. C. (2004). Research-Based Character Educatio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American </w:t>
        <w:tab/>
        <w:t>Academy of Political and Social Science, 591,</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72-85.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5">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t>
          <w:tab/>
          <w:t>www.jstor.org/stable/4127636</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ulach, C. R. (2002). Implementing a Character Education Curriculum and Assessing its Impact </w:t>
        <w:tab/>
        <w:t xml:space="preserve">on Student Behavior.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The Clearing Hous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76,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79-83.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6">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t>
          <w:tab/>
          <w:t>www.jstor.org/stable/30189797</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Caravita, S. S., Di Blasio, P., &amp; Salmivalli, C. (2009). Unique and Interactive Effects of </w:t>
        <w:tab/>
        <w:t xml:space="preserve">Empathy and Social Status on Involvement in 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Social Development, 1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1), </w:t>
        <w:tab/>
        <w:t>140-163. doi:10.1111/j.1467-9507.2008.00465.x</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Cowie, H. (2011). Peer Support as an Intervention to Counteract School Bullying: Listen to </w:t>
        <w:tab/>
        <w:t>the Children.</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Children &amp; Society</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25</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4), 287-292. doi:10.1111/j.</w:t>
        <w:tab/>
        <w:t>1099-0860.2011.00375.x</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Farrington, D. P. (1993). Understanding and Preventing 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The University of Chicago </w:t>
        <w:tab/>
        <w:t>Press</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17,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381-458.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7">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1147555</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Guerra, N. G.,Williams, K. R., Sadek, S. (2011).  Understanding Bullying and Victimization </w:t>
        <w:tab/>
        <w:t xml:space="preserve">During Childhood and Adolescence: A Mixed Methods Study.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hild Development, 82</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1), </w:t>
        <w:tab/>
        <w:t>295-310.</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Hillsberg, C. &amp; Spak, H. (2006). Young Adult Literature as the Centerpiece of an Anti-Bullying </w:t>
        <w:tab/>
        <w:t xml:space="preserve">Program in Middle School.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Middle School Journal</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3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2), 23-28. Retrieved fro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hyperlink r:id="rId8">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3024543</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Jenson, J., &amp; Dieterich, W. (2007). Effects of a Skill-based Prevention Program on Bullying </w:t>
        <w:tab/>
        <w:t xml:space="preserve">Victimization among Elementary School Childre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Prevention Science, 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4), 285-296.</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Joliffe, D., &amp; Farrington, D.P. (2006). Examining the relationship between low empathy and </w:t>
        <w:tab/>
        <w:t xml:space="preserve">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Aggressive Behavior, 32</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6), 540-550. doi:10.1002/ab.20154</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Milson, A. &amp; Gallo, L. L. (2006). Bullying in Middle Schools: Prevention and Intervention. </w:t>
        <w:tab/>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Association for Middle Level Education</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37(3),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12-19. Retrieved from http://</w:t>
        <w:tab/>
      </w:r>
      <w:hyperlink r:id="rId9">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ww.jstor.org/stable/23044293</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uñoz, L. C., Qualter, P., &amp; Padgett, G. (2011). Empathy and Bullying: Exploring the </w:t>
        <w:tab/>
        <w:t xml:space="preserve">Influence of Callous-Unemotional Trait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ild Psychiatry &amp; Human Developmen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tab/>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42</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2), 183-196. doi:10.1007/s10578-010-0206-1</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Oliver, C., &amp; Candappa, M. (2007). Bullying and the Politics of Telling.</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Oxford Review of </w:t>
        <w:tab/>
        <w:t>Educatio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33</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 71-86. Retrieved from </w:t>
      </w:r>
      <w:hyperlink r:id="rId10">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4618697</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Olweus, D. (1995). Bullying or Peer Abuse at School: Facts and Interventio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Association for </w:t>
        <w:tab/>
        <w:t>Psychological Scienc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4(6),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196-200.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11">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w:t>
          <w:tab/>
          <w:t>20182370</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Sullivan, S. (2004). Books to live by: Using Children’s Literature for Character Education. </w:t>
        <w:tab/>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Reading Teache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57</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7), 640-645. Retrieved from </w:t>
      </w:r>
      <w:hyperlink r:id="rId12">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w:t>
        </w:r>
      </w:hyperlink>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20205410</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Polanin, J. R., Espelage, D. L., &amp; Pigott, T. D. (2012). A Meta-Analysis of School-Based </w:t>
        <w:tab/>
        <w:t xml:space="preserve">Bullying Prevention Programs' Effects on Bystander Intervention Behavior.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chool </w:t>
        <w:tab/>
        <w:t>Psychology Review</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4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1), 47-65.</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Quinn, K., Barone, B., Kearns, J., Stackhouse, S. A., Zimmerman, M.E. (2003). Using a Novel </w:t>
        <w:tab/>
        <w:t xml:space="preserve">Unit to Help Understand and Prevent Bullying in School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urnal of Adolescent &amp; Adult Literacy, 46</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7), 582-591. Retrieved from </w:t>
      </w:r>
      <w:hyperlink r:id="rId13">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t>
          <w:tab/>
          <w:t>jstor.org/stable/40015459</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oland, E., Bru, E., Midthassel, U. V., Vaaland, G. S. (2008). The Zero Programme Against </w:t>
        <w:tab/>
        <w:t xml:space="preserve">Bullying: Effects of the Programme in the context of the Norwegian Manifesto Against </w:t>
        <w:tab/>
        <w:t xml:space="preserve">Bully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Social Psychology of Educatio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13</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 1-16.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igby, K., &amp; Slee, P. (2010). Bullying Among Australian School Children: Reported </w:t>
        <w:tab/>
        <w:t xml:space="preserve">Behavior and Attitudes Toward Victim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Journal of Social Psychology, 13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5), </w:t>
        <w:tab/>
        <w:t>615-627.</w:t>
      </w:r>
    </w:p>
    <w:p>
      <w:pPr>
        <w:pStyle w:val="FreeForm"/>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pPr>
      <w:r>
        <w:rPr>
          <w:rFonts w:eastAsia="ヒラギノ角ゴ Pro W3" w:cs="Times New Roman" w:ascii="Times New Roman" w:hAnsi="Times New Roman"/>
          <w:color w:val="262626"/>
          <w:lang w:val="en-US"/>
        </w:rPr>
        <w:t xml:space="preserve">Williams, K., &amp; Kennedy, J. H. (2012). Bullying Behaviors and Attachment Styles. </w:t>
      </w:r>
      <w:r>
        <w:rPr>
          <w:rFonts w:eastAsia="ヒラギノ角ゴ Pro W3" w:cs="Times New Roman Italic" w:ascii="Times New Roman Italic" w:hAnsi="Times New Roman Italic"/>
          <w:color w:val="262626"/>
          <w:lang w:val="en-US"/>
        </w:rPr>
        <w:t xml:space="preserve">North </w:t>
        <w:tab/>
        <w:t>American Journal Of Psychology</w:t>
      </w:r>
      <w:r>
        <w:rPr>
          <w:rFonts w:eastAsia="ヒラギノ角ゴ Pro W3" w:cs="Times New Roman" w:ascii="Times New Roman" w:hAnsi="Times New Roman"/>
          <w:color w:val="262626"/>
          <w:lang w:val="en-US"/>
        </w:rPr>
        <w:t xml:space="preserve">, </w:t>
      </w:r>
      <w:r>
        <w:rPr>
          <w:rFonts w:eastAsia="ヒラギノ角ゴ Pro W3" w:cs="Times New Roman Italic" w:ascii="Times New Roman Italic" w:hAnsi="Times New Roman Italic"/>
          <w:color w:val="262626"/>
          <w:lang w:val="en-US"/>
        </w:rPr>
        <w:t>14</w:t>
      </w:r>
      <w:r>
        <w:rPr>
          <w:rFonts w:eastAsia="ヒラギノ角ゴ Pro W3" w:cs="Times New Roman" w:ascii="Times New Roman" w:hAnsi="Times New Roman"/>
          <w:color w:val="262626"/>
          <w:lang w:val="en-US"/>
        </w:rPr>
        <w:t>(2), 321-337.</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p>
    <w:sectPr>
      <w:headerReference w:type="even" r:id="rId14"/>
      <w:headerReference w:type="default" r:id="rId15"/>
      <w:footerReference w:type="even" r:id="rId16"/>
      <w:footerReference w:type="default" r:id="rId1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Unknown0">
    <w:name w:val="Unknown 0"/>
    <w:qFormat/>
    <w:rPr>
      <w:rFonts w:ascii="Times New Roman" w:hAnsi="Times New Roman" w:eastAsia="ヒラギノ角ゴ Pro W3" w:cs="Times New Roman"/>
      <w:color w:val="00000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stable/27542195" TargetMode="External"/><Relationship Id="rId3" Type="http://schemas.openxmlformats.org/officeDocument/2006/relationships/hyperlink" Target="http://www.jstor.org/stable/20405957" TargetMode="External"/><Relationship Id="rId4" Type="http://schemas.openxmlformats.org/officeDocument/2006/relationships/hyperlink" Target="http://www.jstor.org/stable/4126451" TargetMode="External"/><Relationship Id="rId5" Type="http://schemas.openxmlformats.org/officeDocument/2006/relationships/hyperlink" Target="http://www.jstor.org/stable/4127636" TargetMode="External"/><Relationship Id="rId6" Type="http://schemas.openxmlformats.org/officeDocument/2006/relationships/hyperlink" Target="http://www.jstor.org/stable/30189797" TargetMode="External"/><Relationship Id="rId7" Type="http://schemas.openxmlformats.org/officeDocument/2006/relationships/hyperlink" Target="http://www.jstor.org/stable/1147555" TargetMode="External"/><Relationship Id="rId8" Type="http://schemas.openxmlformats.org/officeDocument/2006/relationships/hyperlink" Target="http://www.jstor.org/stable/23024543" TargetMode="External"/><Relationship Id="rId9" Type="http://schemas.openxmlformats.org/officeDocument/2006/relationships/hyperlink" Target="http://www.jstor.org/stable/23044293" TargetMode="External"/><Relationship Id="rId10" Type="http://schemas.openxmlformats.org/officeDocument/2006/relationships/hyperlink" Target="http://www.jstor.org/stable/4618697" TargetMode="External"/><Relationship Id="rId11" Type="http://schemas.openxmlformats.org/officeDocument/2006/relationships/hyperlink" Target="http://www.jstor.org/stable/20182370" TargetMode="External"/><Relationship Id="rId12" Type="http://schemas.openxmlformats.org/officeDocument/2006/relationships/hyperlink" Target="http://www.jstor.org/stable/" TargetMode="External"/><Relationship Id="rId13" Type="http://schemas.openxmlformats.org/officeDocument/2006/relationships/hyperlink" Target="http://jstor.org/stable/40015459"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